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522730" cy="1075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AVIS D’ENQUÊTE PUBLIQUE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fr-FR"/>
        </w:rPr>
        <w:t xml:space="preserve">Par arrêté du 25 octobre 2017,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eastAsia="fr-FR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fr-FR"/>
        </w:rPr>
        <w:t xml:space="preserve">Le maire d’Elliant a ordonné l’ouverture de l’enquête publique sur les projets de cessions du chemin communal n° 12 de Kerhoantec et d’une portion du chemin n° 11 de Kerhascoët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eastAsia="fr-FR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fr-FR"/>
        </w:rPr>
        <w:t>A cet effet, Monsieur Michel STERVINOU a été désigné en qualité de commissaire enquêteur par Monsieur le Maire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fr-FR"/>
        </w:rPr>
        <w:t>L’enquête se déroulera en mairie d’Elliant – 1, rue Laënnec 29370 Elliant – du mercredi 22 novembre 2017 (9 h) au vendredi 22 décembre 2017 (17 h) inclus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fr-FR"/>
        </w:rPr>
        <w:t xml:space="preserve">Le dossier sera consultable aux jours et horaires habituels d’ouverture de la mairie ainsi que sur le site de la commune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18"/>
            <w:szCs w:val="18"/>
            <w:lang w:eastAsia="fr-FR"/>
          </w:rPr>
          <w:t>www.elliant.fr</w:t>
        </w:r>
      </w:hyperlink>
      <w:r>
        <w:rPr>
          <w:rFonts w:eastAsia="Times New Roman" w:cs="Times New Roman" w:ascii="Times New Roman" w:hAnsi="Times New Roman"/>
          <w:sz w:val="18"/>
          <w:szCs w:val="18"/>
          <w:lang w:eastAsia="fr-FR"/>
        </w:rPr>
        <w:t xml:space="preserve"> 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fr-FR"/>
        </w:rPr>
        <w:t>Le commissaire enquêteur recevra le public en mairie aux dates et heures suivantes 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fr-FR"/>
        </w:rPr>
        <w:t xml:space="preserve">- mercredi 22 novembre 2017, de 9 h à 12 h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fr-FR"/>
        </w:rPr>
        <w:t xml:space="preserve">- samedi 9 décembre 2017, de 9 h à 12 h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fr-FR"/>
        </w:rPr>
        <w:t xml:space="preserve">- vendredi 22 décembre 2017 de  14 h à 17 h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eastAsia="fr-FR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fr-FR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Pendant la durée de l’enquête, les observations sur le projet pourront être consignées sur le registre d’enquête prévu à cet effet. Elles peuvent également être adressées par écrit au commissaire enquêteur à l’adresse suivante : Mairie d’Elliant, à l’attention de Monsieur Michel STERVINOU, commissaire enquêteur – 1, rue Laënnec 29370 Elliant ou par </w:t>
      </w:r>
      <w:r>
        <w:rPr>
          <w:rFonts w:eastAsia="Times New Roman" w:cs="Times New Roman" w:ascii="Times New Roman" w:hAnsi="Times New Roman"/>
          <w:sz w:val="18"/>
          <w:szCs w:val="18"/>
          <w:lang w:eastAsia="fr-FR"/>
        </w:rPr>
        <w:t xml:space="preserve">mail à l’adresse suivante :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18"/>
            <w:szCs w:val="18"/>
            <w:u w:val="single"/>
            <w:lang w:eastAsia="fr-FR"/>
          </w:rPr>
          <w:t>contact@elliant.fr</w:t>
        </w:r>
      </w:hyperlink>
      <w:r>
        <w:rPr>
          <w:rFonts w:eastAsia="Times New Roman" w:cs="Times New Roman" w:ascii="Times New Roman" w:hAnsi="Times New Roman"/>
          <w:sz w:val="18"/>
          <w:szCs w:val="18"/>
          <w:lang w:eastAsia="fr-FR"/>
        </w:rPr>
        <w:t xml:space="preserve"> en précisant la référence de l’enquête et en spécifiant « à l’attention de Monsieur STERVINOU, commissaire enquêteur 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l’issue de l’enquête, le rapport et les conclusions du commissaire enquêteur seront tenus à la disposition du public, dès réception en mairie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 l’issue de l’enquête publique, le projet d’aliénation du chemin rural n°11 de Kerhascoët pourra être approuvé par le conseil municipal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Le Maire,</w:t>
      </w:r>
    </w:p>
    <w:p>
      <w:pPr>
        <w:pStyle w:val="Normal"/>
        <w:spacing w:before="0" w:after="200"/>
        <w:jc w:val="right"/>
        <w:rPr>
          <w:sz w:val="18"/>
          <w:szCs w:val="18"/>
        </w:rPr>
      </w:pPr>
      <w:r>
        <w:rPr>
          <w:sz w:val="18"/>
          <w:szCs w:val="18"/>
        </w:rPr>
        <w:t>René LE BARO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lliant.fr/" TargetMode="External"/><Relationship Id="rId4" Type="http://schemas.openxmlformats.org/officeDocument/2006/relationships/hyperlink" Target="mailto:contact@elliant.f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6:07:00Z</dcterms:created>
  <dc:creator>accueil</dc:creator>
  <dc:description/>
  <cp:keywords/>
  <dc:language>en-US</dc:language>
  <cp:lastModifiedBy>accueil</cp:lastModifiedBy>
  <cp:lastPrinted>2017-11-06T09:44:00Z</cp:lastPrinted>
  <dcterms:modified xsi:type="dcterms:W3CDTF">2017-11-06T08:51:00Z</dcterms:modified>
  <cp:revision>4</cp:revision>
  <dc:subject/>
  <dc:title/>
</cp:coreProperties>
</file>