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20565" cy="32016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REGISTRE D’ENQUÊTE PUBLIQU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ALIENATION D’UNE PORTION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DU CHEMIN N° 11, dit de Kerhascoët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T DU CHEMIN N° 12, dit de Kerhoantec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0330</wp:posOffset>
            </wp:positionH>
            <wp:positionV relativeFrom="paragraph">
              <wp:posOffset>-509270</wp:posOffset>
            </wp:positionV>
            <wp:extent cx="1521460" cy="10782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Objet de l’enquête</w:t>
      </w:r>
      <w:r>
        <w:rPr>
          <w:sz w:val="32"/>
          <w:szCs w:val="32"/>
        </w:rPr>
        <w:t> : Aliénation d’une portion du chemin communal n° 11 et du chemin communal n° 12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Arrêtés</w:t>
      </w:r>
      <w:r>
        <w:rPr>
          <w:sz w:val="32"/>
          <w:szCs w:val="32"/>
        </w:rPr>
        <w:t xml:space="preserve"> du maire d’Elliant d’ouverture d’enquête : n° 2017 – 26 et n° 2017 - 30 en date du 25 octobre 2017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Commissaires-enquêteur</w:t>
      </w:r>
      <w:r>
        <w:rPr>
          <w:sz w:val="32"/>
          <w:szCs w:val="32"/>
        </w:rPr>
        <w:t> 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Monsieur Michel STERVINOU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Durée de l’enquête</w:t>
      </w:r>
      <w:r>
        <w:rPr>
          <w:sz w:val="32"/>
          <w:szCs w:val="32"/>
        </w:rPr>
        <w:t> : 31 jours.</w:t>
        <w:br/>
        <w:t>Ouverte du 22 novembre 2017 à 9 h au 22 décembre 2017 à 17 h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Siège de l’enquête</w:t>
      </w:r>
      <w:r>
        <w:rPr>
          <w:sz w:val="32"/>
          <w:szCs w:val="32"/>
        </w:rPr>
        <w:t> : mairie d’Elliant, 1, rue Laënnec, 29370 ELLIANT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Registre d’enquête</w:t>
      </w:r>
      <w:r>
        <w:rPr>
          <w:sz w:val="32"/>
          <w:szCs w:val="32"/>
        </w:rPr>
        <w:t xml:space="preserve"> comportant 10 feuillets non mobiles, cotés et paraphés par le commissaire enquêteur, destiné à recevoir les observations du public ; ces dernières peuvent aussi être adressées par écrit au nom du commissaire enquêteur à la mairie, siège de l’enquête ou par mail (contact@elliant.fr) à l’attention du commissaire enquêteur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Réception du public par la commissaire enquêteur</w:t>
      </w:r>
      <w:r>
        <w:rPr>
          <w:sz w:val="32"/>
          <w:szCs w:val="32"/>
        </w:rPr>
        <w:t> 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Le mercredi 22 novembre 2017, de 9 h à 12 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Le samedi 9 décembre 2017, de 9 h à 12 h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>Le vendredi 22 décembre 2017, de 14 h à 17 h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Les rapports et conclusions</w:t>
      </w:r>
      <w:r>
        <w:rPr>
          <w:sz w:val="32"/>
          <w:szCs w:val="32"/>
        </w:rPr>
        <w:t xml:space="preserve"> du commissaire enquêteur seront tenus à disposition du public dès leur réception à la mairie d’Elliant aux jours et heures d’ouverture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OBSERVATIONS DU PUBLIC                 Feuillet n° 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FEUILLET DE CLÔTURE                          Feuillet n° 1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e soussigné, René LE BARON, maire de la commune d’Elliant, déclare avoir mis à disposition du public le dossier d’enquête publique et le registre durant la période d’enquête et transmis sans délai le dit registre au commissaire enquêteur 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n main propre </w:t>
      </w:r>
      <w:r>
        <w:rPr>
          <w:rFonts w:eastAsia="Wingdings" w:cs="Wingdings" w:ascii="Wingdings" w:hAnsi="Wingdings"/>
          <w:sz w:val="24"/>
          <w:szCs w:val="24"/>
        </w:rPr>
        <w:t></w:t>
      </w:r>
      <w:r>
        <w:rPr>
          <w:sz w:val="24"/>
          <w:szCs w:val="24"/>
        </w:rPr>
        <w:t xml:space="preserve">, par voie postale à son adresse personnelle </w:t>
      </w:r>
      <w:r>
        <w:rPr>
          <w:rFonts w:eastAsia="Wingdings" w:cs="Wingdings" w:ascii="Wingdings" w:hAnsi="Wingdings"/>
          <w:sz w:val="24"/>
          <w:szCs w:val="24"/>
        </w:rPr>
        <w:t>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René LE BARON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s observations consignées au registre sont au nombre de 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n outre, il a été reçu      </w:t>
      </w:r>
      <w:r>
        <w:rPr/>
        <w:t xml:space="preserve"> lettres, notes écrites ou mails qui sont annexés au présent registre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Autres pièces « pertinentes » 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                                 à                         , le délai d’enquête étant expiré, je soussigné, Michel STERVINOU, déclare clos le registre qui a été mis à disposition du public pendant 31 jours consécutifs, du 22 novembre 2017 au 22 décembre 2017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Michel STERVIN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 présent registre ainsi que les                        pièces qui y sont annexées et le dossier d’enquête sont adressé par mes soins à Monsieur le Maire d’Elliant le                                       .</w:t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  <w:t>Michel STERVIN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5:12:00Z</dcterms:created>
  <dc:creator>accueil</dc:creator>
  <dc:description/>
  <cp:keywords/>
  <dc:language>en-US</dc:language>
  <cp:lastModifiedBy>accueil</cp:lastModifiedBy>
  <cp:lastPrinted>2017-11-14T15:25:00Z</cp:lastPrinted>
  <dcterms:modified xsi:type="dcterms:W3CDTF">2017-11-14T14:43:00Z</dcterms:modified>
  <cp:revision>4</cp:revision>
  <dc:subject/>
  <dc:title/>
</cp:coreProperties>
</file>